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523809434"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709959375"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2088063860"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